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６号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雪対策等に係る充実設備の対応状況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提案者名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１　次の内容を提案内容に含める場合は、「対応」欄に○を記入すること。</w:t>
      </w:r>
    </w:p>
    <w:tbl>
      <w:tblPr>
        <w:tblW w:w="81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985"/>
        <w:gridCol w:w="4933"/>
        <w:gridCol w:w="12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機能区分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充実設備として認める例（配点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対応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　駐車場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駐車場の屋根（５点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駐車場の消雪・融雪設備（５点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　駐輪場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駐輪場の屋根（２点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駐輪場の消雪・融雪設備（１点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３　置き配対応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置き配ボックス（２点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※配点は採点における上限であり、一律の採点ではない</w:t>
      </w:r>
    </w:p>
    <w:p>
      <w:pPr>
        <w:pStyle w:val="Normal"/>
        <w:autoSpaceDE w:val="false"/>
        <w:ind w:left="480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405"/>
      <w:jc w:val="both"/>
    </w:pPr>
    <w:rPr>
      <w:rFonts w:ascii="Century" w:hAnsi="Century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2:07:00Z</dcterms:created>
  <dc:creator>user</dc:creator>
  <dc:description/>
  <cp:keywords/>
  <dc:language>en-US</dc:language>
  <cp:lastModifiedBy>戸田惣一郎</cp:lastModifiedBy>
  <cp:lastPrinted>2025-10-07T10:40:00Z</cp:lastPrinted>
  <dcterms:modified xsi:type="dcterms:W3CDTF">2025-10-07T01:41:00Z</dcterms:modified>
  <cp:revision>6</cp:revision>
  <dc:subject/>
  <dc:title>別紙</dc:title>
</cp:coreProperties>
</file>